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Уралинского сельского поселения за 2024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4840"/>
        <w:gridCol w:w="206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</w:t>
              <w:br/>
              <w:t>Уралинского сельского посел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сельского поселения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 xml:space="preserve">Уралинского сельского поселения,  </w:t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 xml:space="preserve">Уралинского сельского поселения            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Уралинского сельского поселения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ралинского сельского поселения                                                     В.Е.Купрейкин</w:t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7:00Z</dcterms:created>
  <dc:creator>1</dc:creator>
  <dc:description/>
  <cp:keywords/>
  <dc:language>en-US</dc:language>
  <cp:lastModifiedBy>Marina</cp:lastModifiedBy>
  <cp:lastPrinted>2017-03-13T14:21:00Z</cp:lastPrinted>
  <dcterms:modified xsi:type="dcterms:W3CDTF">2025-01-31T08:52:00Z</dcterms:modified>
  <cp:revision>22</cp:revision>
  <dc:subject/>
  <dc:title>РАСХОДЫ</dc:title>
</cp:coreProperties>
</file>